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МЕРОПРИЯТИЙ РЕАЛИЗАЦИИ ПРОЕКТА (ПОДПРО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. ШКОЛЬНАЯ КОМАН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673"/>
        <w:gridCol w:w="1588"/>
        <w:gridCol w:w="2097"/>
        <w:gridCol w:w="879"/>
        <w:gridCol w:w="851"/>
        <w:gridCol w:w="850"/>
        <w:gridCol w:w="851"/>
        <w:gridCol w:w="85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дорожную карту развит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мониторинга количественного и качественного состава педагогических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сентябр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по кадр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банк данных по педкадрам, дополнение корректир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потребности в ведении новых штатных един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сентябр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зы данных о потребности в педкадрах и иных кадрах при решении вопросов развития школы и модер низации обра зовательного простран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менения и конкретизация должностных инструкций для приведения их в соответствие со структурой О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, в соответ ствии с действую щими норматив ными актам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ктуальных должностных инструкций по всем должностям из штатного распис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ониторинг соответствия штатного расписания ОО «единому» штатному расписа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штатных единиц, соответствующих единому штатному расписа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работка и оформление пакета нормативных документов по работе с кад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штатного рас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 о настав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 о кадровом резерве руководящ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 работы с резервом руководящ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овышения квалификации  (переподготовки) педагогических и руководящ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 о конкурсах профессиональн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 об оплате труда и и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акета скорректированных нормативных документов по работе с кадр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Формирование и исполнение дорожной карты по повышению профессиональных компетенций управленческой команды, в т.ч. по дополнительным профессиональным программ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ии с дорожной карт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полном объеме дорожной карты по повышению профессиональных компетен ций управлен ческойкоман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ии с дорожной карт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правлен ческих работни ков, прошед ших обучение по дополните льным профес сиональным программ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ии с дорожной карт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правлен ческих работни ков, повысив ших свою квалификацию по программам федерального реест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и исполнение дорожной карты по повышению профессиональных компетенций управленческой команды, в т.ч. по дополнительным профессиональным программ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3, 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полном объеме дорожной карты по повышению профессиональных компетенций педагогических работник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прошедших обучение по до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м профессио нальным программа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повысивших свою квалифи кацию по программам федерального реест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прошедших повышение квалификации по профилю преподавае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учебного предмета за последние три года, от общего числа учител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для которых были составлены ин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 образова тельные материалы (ИО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исполнивших ИОМ на 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прошедших ПК по наставничес тв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53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ма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 по НМ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прошедших ПК по наставничес тву, аттестован ных по квали фикационной категории «педагог-наставник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Формирование кадрового резерва и его профессиональ ное развит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здание и развитие внутриш кольных объедине ний педагогических работников (творческие группы, методические объединения, кафедры и т.д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Организация участия педработ ников в проведении оценочных процеду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Формирование банка лучших практик ОО и их представление на различном уровн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рганизация работы по методическому сопровождению аттестации педкад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Заключение договоров с  другими организациями о повышении квалификации и профессиональной переподготовке педагогических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Разработка и исполнение мероприятий по реализации модели наставничества в образовательной организ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Разработка и реализация комплекса мероприятий по делегированию педагогических работников для участия в конкурсах на муниципальном, региональном и всероссийском уровн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Организация и проведение внутришкольных конкурсов профессионального мастерства для педагогических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65"/>
        <w:gridCol w:w="1559"/>
        <w:gridCol w:w="1134"/>
        <w:gridCol w:w="993"/>
        <w:gridCol w:w="1134"/>
        <w:gridCol w:w="1417"/>
        <w:gridCol w:w="1276"/>
        <w:gridCol w:w="239"/>
        <w:gridCol w:w="1462"/>
        <w:gridCol w:w="1417"/>
        <w:gridCol w:w="14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ь м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мероприятий с муниципальными и региональными мероприят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сурсное обеспечение реализации (бюджет, внебюджет, соотнесение с муниципальным, региональным финансир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евые индикаторы результа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стема оценки результатов и контроля за реализацией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49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3-02-07T03:34:00Z</dcterms:modified>
  <cp:revision>18</cp:revision>
  <dc:subject/>
  <dc:title/>
</cp:coreProperties>
</file>