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7300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роект(подпрограмма) «Учитель. Школьная команда»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учительства, постоянное профессиональное развитие, в том числе на основе адресного методического сопровождения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«внутренней» мотивации педагогов к профессиональному саморазвитию, освоению педагогами центра образования инновационных способов и методов обучения и воспитания обучающихс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разовательной организации на 100% высококвалифицированными педагогическими кадрам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организационных условий для развития профессиональной культуры педагогических работников центра образовани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утришкольной системы непрерывного повышения профессионального мастерства педагогических работников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штатного расписания с учетом решения задач по обеспечению повышения качества образовательного процесса, социального заказа центра образования, внедрение разработанных единых подходов к формированию штатного распис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5"/>
              <w:ind w:left="720" w:right="18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квалификации управленческой команды центра образования и приведение штатного расписания в соответствие с потребностями образовательной системы школ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9" w:before="0" w:after="23"/>
              <w:ind w:left="720" w:right="18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на базе образовательной организации профессиональных сообществ, нацеленных на осуществление методической поддержки педагогов на уровнях центра образования, города, обла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29"/>
              <w:ind w:left="720" w:right="18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ая реализация механизмов наставничества на основе утвержденной министерством образования Тульской области региональной модели института наставничества педагогических работников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имулирование участия педагогических работников в профессиональных конкурсах и иных мероприятиях по обмену передовым педагогическим опытом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ринципы реализации проекта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7"/>
              <w:ind w:left="3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ми принципами проекта являются:</w:t>
            </w:r>
          </w:p>
          <w:p>
            <w:pPr>
              <w:pStyle w:val="Normal"/>
              <w:spacing w:lineRule="auto" w:line="252" w:before="0" w:after="2"/>
              <w:ind w:left="58" w:right="173" w:firstLine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направленность деятельности в соответствии с образовательным запросом и заказом педагогических кадров центра образования;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стемность и последовательность осуществления преемственности и непрерывности образования педагогических кадров центра образования;</w:t>
            </w:r>
          </w:p>
          <w:p>
            <w:pPr>
              <w:pStyle w:val="Normal"/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грация педагогической науки и практики;</w:t>
            </w:r>
          </w:p>
          <w:p>
            <w:pPr>
              <w:pStyle w:val="Normal"/>
              <w:spacing w:lineRule="auto" w:line="240" w:before="0" w:after="0"/>
              <w:ind w:left="10" w:right="196" w:firstLine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фференцированный и индивидуальный подход к образованию педагогических кадров центра образования;</w:t>
            </w:r>
          </w:p>
          <w:p>
            <w:pPr>
              <w:pStyle w:val="Normal"/>
              <w:spacing w:lineRule="auto" w:line="254" w:before="0" w:after="0"/>
              <w:ind w:left="10" w:firstLine="2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общность, непрерывность, единство общей и профессиональной культуры;</w:t>
            </w:r>
          </w:p>
          <w:p>
            <w:pPr>
              <w:pStyle w:val="Normal"/>
              <w:spacing w:lineRule="auto" w:line="240" w:before="0" w:after="0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видуализированность (адресность);</w:t>
            </w:r>
          </w:p>
          <w:p>
            <w:pPr>
              <w:pStyle w:val="Normal"/>
              <w:spacing w:lineRule="auto" w:line="240" w:before="0" w:after="0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связь и преемственность;</w:t>
            </w:r>
          </w:p>
          <w:p>
            <w:pPr>
              <w:pStyle w:val="Normal"/>
              <w:spacing w:lineRule="auto" w:line="240" w:before="0" w:after="0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упность;</w:t>
            </w:r>
          </w:p>
          <w:p>
            <w:pPr>
              <w:pStyle w:val="Normal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тивность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проекта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" w:right="13" w:firstLine="2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показатель укомплектованности образовательной организации педагогическими кадр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" w:right="13" w:firstLine="2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 показатель текучести каф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3" w:before="0" w:after="0"/>
              <w:ind w:left="67" w:right="13" w:firstLine="2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количества трудоустроившихся молодых специалистов и продолжающих работу в образовательной организации в течение трех л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0" w:before="0" w:after="7"/>
              <w:ind w:left="67" w:right="13" w:firstLine="2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образовательного уровня педагогических и руководящих каф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 w:before="0" w:after="0"/>
              <w:ind w:left="67" w:right="13" w:firstLine="2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квалификационного уровня педагогических и руководящих каф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9" w:before="0" w:after="0"/>
              <w:ind w:left="67" w:right="13" w:firstLine="2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числа педагогических работников, вовлеченных в инновационный процесс, экспериментальную, исследовательскую и Диагностическую Деятельнос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2" w:before="0" w:after="0"/>
              <w:ind w:left="67" w:right="13" w:firstLine="2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числа педагогических работников, в отношении которых реализуется адресное методическое сопровожде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32" w:before="0" w:after="0"/>
              <w:ind w:left="67" w:right="13" w:firstLine="2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числа педагогических работников, принимающих участие в реализации программы «Наставниче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числа педагогических работников, принимающих участие в кон сном Движении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86" w:right="100" w:firstLine="2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, обеспечивающих личностный рост педагогов. Повышение уровня профессионального мастерства работающих педагогов. Создание условий для результативной работы в инновационном режиме и в условиях Федеральных образовательных стандартов.</w:t>
            </w:r>
          </w:p>
          <w:p>
            <w:pPr>
              <w:pStyle w:val="Normal"/>
              <w:spacing w:lineRule="auto" w:line="252" w:before="0" w:after="8"/>
              <w:ind w:firstLine="2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кадрового потенциала школьной команды как носителя духовных и нравственных ценностей, обеспечивающего повышение качества образования и формирование выпускника центра образования в соответствии с определенной моделью. Создание системы стимулирования деятельности результативно работающих педагогов центра образования через систему управления педагогическим персоналом как ресурсом развития центра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правовых и организационных условий для закрепления педагогических кадров в центре образов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559"/>
        <w:gridCol w:w="992"/>
        <w:gridCol w:w="992"/>
        <w:gridCol w:w="851"/>
        <w:gridCol w:w="850"/>
        <w:gridCol w:w="84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на 01.01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цент укомплектованности ОО педагогическими кад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цент текучести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личество молодых специалистов, продолжающих работать в ОО в течение 3-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оля педагогических работников, прошедших повышение квалификации по профилю преподаваемого предмета за  последние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оля педагогических работников, имеющих первую или высшую квалификационные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оличество педагогических работников, вовлечённых в инновационный процесс, экспериментальную, исследовательскую и диагнос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Количество педагогических работников, принимающих участие в программе «Наставни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оличество педагогических работников, принимающих участие в конкурсном дви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2:50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3-02-06T16:03:00Z</dcterms:modified>
  <cp:revision>5</cp:revision>
  <dc:subject/>
  <dc:title/>
</cp:coreProperties>
</file>